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Морская </w:t>
      </w:r>
      <w:r>
        <w:rPr>
          <w:lang w:val="en-US"/>
        </w:rPr>
        <w:t>SMS-</w:t>
      </w:r>
      <w:r>
        <w:rPr/>
        <w:t>ка</w:t>
      </w:r>
    </w:p>
    <w:p>
      <w:pPr>
        <w:pStyle w:val="Normal"/>
        <w:ind w:firstLine="567"/>
        <w:jc w:val="both"/>
        <w:rPr/>
      </w:pPr>
      <w:r>
        <w:rPr/>
        <w:t xml:space="preserve">Тоня и Валя решили после школы пойти поиграть на пляж. Был март, и купаться было еще холодно. Но поскольку сестры жили в приморском поселке и их дом находился недалеко от городского пляжа, они часто ходили туда даже зимой. </w:t>
      </w:r>
    </w:p>
    <w:p>
      <w:pPr>
        <w:pStyle w:val="Normal"/>
        <w:ind w:firstLine="567"/>
        <w:jc w:val="both"/>
        <w:rPr/>
      </w:pPr>
      <w:r>
        <w:rPr/>
        <w:t xml:space="preserve">Прозвенел звонок, последний урок закончился. Мария Григорьевна, учитель зарубежной литературы, объявила о том, что все могут быть свободны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Не забудьте о домашнем задании, – напомнила она детям и вышла из классной комнаты. </w:t>
      </w:r>
    </w:p>
    <w:p>
      <w:pPr>
        <w:pStyle w:val="Normal"/>
        <w:ind w:firstLine="567"/>
        <w:jc w:val="both"/>
        <w:rPr/>
      </w:pPr>
      <w:r>
        <w:rPr/>
        <w:t xml:space="preserve">Тоня и Валя собрали книжки, тетрадки и ручки в свои сумки. Они выходили из класса последними, потому что были в тот день дежурными. Девочки проверили, чтобы в комнате было чисто, подняли все стулья на парты, вытерли доску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Ну все, – сказала Валя, – теперь мы можем пойти на пляж. </w:t>
      </w:r>
    </w:p>
    <w:p>
      <w:pPr>
        <w:pStyle w:val="Normal"/>
        <w:ind w:firstLine="567"/>
        <w:jc w:val="both"/>
        <w:rPr/>
      </w:pPr>
      <w:r>
        <w:rPr/>
        <w:t xml:space="preserve">Валя взяла сестру за руку, и они вместе выбежали из класса. По дороге к морю девочки разговаривали о том, что они услышали на уроке литературы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Интересно было раньше, – сказала Тоня. – Все писали друг другу письма и отправляли их через посыльных, а позже по почте. Получаешь конверт, а на нем адрес написан знакомым почерком. И хочется побыстрее его вскрыть и прочитать, что же там написано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Да, – согласилась Валя, – а сейчас можно прочитать только </w:t>
      </w:r>
      <w:r>
        <w:rPr>
          <w:lang w:val="en-US"/>
        </w:rPr>
        <w:t>sms</w:t>
      </w:r>
      <w:r>
        <w:rPr/>
        <w:t xml:space="preserve">-ку по телефону. Хорошо, конечно, что она приходит быстрее, чем раньше приходили письма, но почерк уже не узнать. Вот бы получить от кого-нибудь письмо, а потом угадать, чей же это почерк. </w:t>
      </w:r>
    </w:p>
    <w:p>
      <w:pPr>
        <w:pStyle w:val="Normal"/>
        <w:ind w:firstLine="567"/>
        <w:jc w:val="both"/>
        <w:rPr/>
      </w:pPr>
      <w:r>
        <w:rPr/>
        <w:t xml:space="preserve">Девочки и не заметили, как подошли близко к морю. На пляже никого не было, песок был мокрым и холодным, присесть было негде. Тоня предложила своей сестре собрать ракушки, чтобы вечером сделать для мамы открытку. Вале очень понравилась эта идея. И они с удовольствием принялись за это дело. </w:t>
      </w:r>
    </w:p>
    <w:p>
      <w:pPr>
        <w:pStyle w:val="Normal"/>
        <w:ind w:firstLine="567"/>
        <w:jc w:val="both"/>
        <w:rPr/>
      </w:pPr>
      <w:r>
        <w:rPr/>
        <w:t xml:space="preserve">Возле самой воды Тоня, увидев красивую ракушку, протянула руку, чтобы ее взять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аля, – крикнула она сестре, которая считала собранные ракушки, – скорее иди сюда. Я тебе кое-что покажу. </w:t>
      </w:r>
    </w:p>
    <w:p>
      <w:pPr>
        <w:pStyle w:val="Normal"/>
        <w:ind w:firstLine="567"/>
        <w:jc w:val="both"/>
        <w:rPr/>
      </w:pPr>
      <w:r>
        <w:rPr/>
        <w:t xml:space="preserve">Вале стало интересно, поэтому она, оставив ракушки возле камня, побежала к сестре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мотри – бутылка, – сказал Тоня.</w:t>
      </w:r>
    </w:p>
    <w:p>
      <w:pPr>
        <w:pStyle w:val="Normal"/>
        <w:ind w:firstLine="567"/>
        <w:jc w:val="both"/>
        <w:rPr/>
      </w:pPr>
      <w:r>
        <w:rPr/>
        <w:t>Валя удивилась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Что же тут необычного? Люди часто засоряют пляж, выбрасывая бутылки или другой мусор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Да нет же, посмотри, – настаивала девочка, – там внутри что-то есть. </w:t>
      </w:r>
    </w:p>
    <w:p>
      <w:pPr>
        <w:pStyle w:val="Normal"/>
        <w:ind w:firstLine="567"/>
        <w:jc w:val="both"/>
        <w:rPr/>
      </w:pPr>
      <w:r>
        <w:rPr/>
        <w:t>Сестры достали бутылку, открыли пробку и осторожно вынули листок бумаги, свернутый в трубочку. Валя развернула его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астоящее письмо, – воскликнула она. – Мы нашли чье-то послание!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Морская </w:t>
      </w:r>
      <w:r>
        <w:rPr>
          <w:lang w:val="en-US"/>
        </w:rPr>
        <w:t>sms</w:t>
      </w:r>
      <w:r>
        <w:rPr/>
        <w:t>-ка!</w:t>
      </w:r>
    </w:p>
    <w:p>
      <w:pPr>
        <w:pStyle w:val="Normal"/>
        <w:ind w:firstLine="567"/>
        <w:jc w:val="both"/>
        <w:rPr/>
      </w:pPr>
      <w:r>
        <w:rPr/>
        <w:t>Вот что было написано в этой записке: «Тем, кто найдет это послание: сделайте три добрых дела, и мир станет лучше. Маша, 8 лет, 1991 год»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Эта </w:t>
      </w:r>
      <w:r>
        <w:rPr>
          <w:lang w:val="en-US"/>
        </w:rPr>
        <w:t>sms</w:t>
      </w:r>
      <w:r>
        <w:rPr/>
        <w:t xml:space="preserve">-ка была написана целых 13 лет назад, – удивилась Тоня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А еще это год нашего рождения, – добавила Валя. – Значит, морская </w:t>
      </w:r>
      <w:r>
        <w:rPr>
          <w:lang w:val="en-US"/>
        </w:rPr>
        <w:t>sms</w:t>
      </w:r>
      <w:r>
        <w:rPr/>
        <w:t>-ка ждала, пока мы ее найдем. Нужно обязательно сделать три добрых дела!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А потом написать новую записку, положить в бутылку и бросить в море. Может, через какое-то время кто-то найдет ее и обрадуется, как и мы.</w:t>
      </w:r>
    </w:p>
    <w:p>
      <w:pPr>
        <w:pStyle w:val="Normal"/>
        <w:ind w:firstLine="567"/>
        <w:jc w:val="both"/>
        <w:rPr/>
      </w:pPr>
      <w:r>
        <w:rPr/>
        <w:t xml:space="preserve">Первое доброе дело девочки сделали сразу же: они выбрали самый замусоренный участок пляжа и убрали его. Вечером сестры сделали открытку и подарили маме. А потом Тоня взяла свою любимую игрушку – мягкого медвежонка – и подарили соседской девочке, которая давно мечтала о таком подарке. </w:t>
      </w:r>
    </w:p>
    <w:p>
      <w:pPr>
        <w:pStyle w:val="Normal"/>
        <w:ind w:firstLine="567"/>
        <w:jc w:val="both"/>
        <w:rPr/>
      </w:pPr>
      <w:r>
        <w:rPr/>
        <w:t xml:space="preserve">Затем Тоня и Валя начали писать морскую </w:t>
      </w:r>
      <w:r>
        <w:rPr>
          <w:lang w:val="en-US"/>
        </w:rPr>
        <w:t>sms</w:t>
      </w:r>
      <w:r>
        <w:rPr/>
        <w:t>-ку. Но они никак не могли придумать, что написать. Помогите им, ребята!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3820160" cy="336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45:00Z</dcterms:created>
  <dc:creator>Становкина</dc:creator>
  <dc:description/>
  <cp:keywords/>
  <dc:language>en-US</dc:language>
  <cp:lastModifiedBy>Lena</cp:lastModifiedBy>
  <dcterms:modified xsi:type="dcterms:W3CDTF">2014-01-23T13:10:00Z</dcterms:modified>
  <cp:revision>3</cp:revision>
  <dc:subject/>
  <dc:title/>
</cp:coreProperties>
</file>